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awdzający : Krzysztof Werbowy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zamieszkania: 59-300 Lubin, ul. Fredry 25/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uprawnień: 257/DOŚ/05 w zakresie sieci, instalacji i urządzeń sanitarnych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Zgodnie z art. 34 ust.3d pkt3) ustawy Prawo budowlane (Dz. U. 2023.682 z późn. zmian.) oświadczam, że projekt techniczny dotyczący niniejszego zamierzenia budowlanego: </w:t>
      </w:r>
    </w:p>
    <w:p>
      <w:pPr>
        <w:pStyle w:val="TextBody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 xml:space="preserve">rozbudowy sieci wodociągowej i sieci kanalizacji sanitarnej 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na działkach nr 168/5, 168/15 obręb 0021 Osiek </w:t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 xml:space="preserve">jednostka ewidencyjna 021102_2 Lubin (obszar wiejski)      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st sporządzony zgodnie z obowiązującymi przepisami, zasadami wiedzy technicznej oraz rozstrzygnięciami dotyczącymi zamierzenia budowla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odpis sprawdzającego</w:t>
      </w:r>
    </w:p>
    <w:p>
      <w:pPr>
        <w:pStyle w:val="Normal"/>
        <w:ind w:left="637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09:00Z</dcterms:created>
  <dc:creator>xx</dc:creator>
  <dc:description/>
  <dc:language>en-US</dc:language>
  <cp:lastModifiedBy>admin</cp:lastModifiedBy>
  <cp:lastPrinted>2024-03-25T09:02:00Z</cp:lastPrinted>
  <dcterms:modified xsi:type="dcterms:W3CDTF">2024-03-25T08:02:00Z</dcterms:modified>
  <cp:revision>3</cp:revision>
  <dc:subject/>
  <dc:title>Legnica,2000</dc:title>
</cp:coreProperties>
</file>